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44</w:t>
      </w:r>
    </w:p>
    <w:p>
      <w:pPr>
        <w:pStyle w:val="Normal"/>
        <w:rPr>
          <w:sz w:val="28"/>
          <w:szCs w:val="28"/>
        </w:rPr>
      </w:pPr>
      <w:r>
        <w:rPr>
          <w:sz w:val="28"/>
          <w:szCs w:val="28"/>
        </w:rPr>
      </w:r>
    </w:p>
    <w:p>
      <w:pPr>
        <w:pStyle w:val="Normal"/>
        <w:rPr/>
      </w:pPr>
      <w:r>
        <w:rPr>
          <w:sz w:val="28"/>
          <w:szCs w:val="28"/>
        </w:rPr>
        <w:t xml:space="preserve">    </w:t>
      </w:r>
      <w:r>
        <w:rPr>
          <w:sz w:val="28"/>
          <w:szCs w:val="28"/>
        </w:rPr>
        <w:t xml:space="preserve">There was a customer in a liquor store where I worked who came in one day and purchased about 6 money orders from us. He left one in the store -- for $225, to be exact. He took 5 with him and just left one. If I had wanted to be a dishonest clerk, I could have kept it. He was intoxicated. It looked like he had been drinking, but I knew he had a bunch of kids, a bunch of little babies. The owner of the store was the type of guy – he didn’t have the type of heart that I had. I told him, “That’s a good customer. He comes in here every other day and shops in here. He’s a good customer to us.” It was around Christmastime, so I said to my boss, “Here’s what we’re gonna do. We’re going to take this money order back to him, one week before Christmas. Hopefully those kids will benefit from it. They can get a turkey out of it or whatever. It’ll be like, ‘Merry Christmas, from Jay’s Liquor’.” </w:t>
      </w:r>
    </w:p>
    <w:p>
      <w:pPr>
        <w:pStyle w:val="Normal"/>
        <w:rPr/>
      </w:pPr>
      <w:r>
        <w:rPr>
          <w:sz w:val="28"/>
          <w:szCs w:val="28"/>
        </w:rPr>
        <w:t xml:space="preserve">     </w:t>
      </w:r>
      <w:r>
        <w:rPr>
          <w:sz w:val="28"/>
          <w:szCs w:val="28"/>
        </w:rPr>
        <w:t>We could have kept it, but I decided not to do it. My boss said, “Let’s just split it.” I said, “No, no. He’s a good customer. He could easily go down the street one block away to another store. Plus, by doing this we are locking him in as a customer for life. There’s no way he’ll go anywhere else if we’ve done something this nice and honest towards him.” That’s what I did. I took the money order back to him, and we are friends right today. The money my boss and I would have split – we were going to get $112 apiece – wasn’t worth that to me. The Lord has blessed me to the point where every day I wake up with a grand in my pocket. It’s not in the bank, not under the mattress, it’s $1000 in my pocket. So why would I want to take 100-something dollars out of these kids’ mouth? I wouldn’t have done it without my boss’s okay anyway, because I wouldn’t want him to think I’m stealing from the customers. So we decided not to do it. He agreed with me, “Okay, you want to give it back, then give it back.” That also let him know what kind of character I wa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0:32:00Z</dcterms:created>
  <dc:creator>Subject Account</dc:creator>
  <dc:description/>
  <cp:keywords/>
  <dc:language>en-US</dc:language>
  <cp:lastModifiedBy>Subject Account</cp:lastModifiedBy>
  <dcterms:modified xsi:type="dcterms:W3CDTF">2005-07-13T00:32:00Z</dcterms:modified>
  <cp:revision>1</cp:revision>
  <dc:subject/>
  <dc:title>Memory 5844</dc:title>
</cp:coreProperties>
</file>